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4"/>
          <w:szCs w:val="28"/>
          <w:lang w:eastAsia="pl-PL"/>
        </w:rPr>
        <w:t>Załącznik nr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  <w:t>FORMULARZ OFERTOWY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Wykonawcy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obą uprawnioną do kontaktu z Zamawiającym jest (imię, nazwisko):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l.:……………………… fax.: ……………………………e-mail 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 do korespondencji (jeżeli jest inny niż adres siedziby): …………………………………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tępując do udziału w postępowaniu o udzielenie zamówienia prowadzonym przez Miejską Spółka SKO-EKO Sp. z o. o w przedmiocie: „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Rozbudowa i przebudowa oczyszczalni ścieków w Skoczowie w zakresie gospodarki osadowej wraz z odzyskiem biogazu.”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poznałem się z treścią Specyfikacji Istotnych Warunków Zamówienia wraz </w:t>
        <w:br/>
        <w:t>z załącznikami, nie stwierdziłem błędów, braków w dokumentacji projektowej i STWiORB i nie wnoszę do nich żadnych zastrzeżeń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kceptuję Istotne Postanowienia Umowy stanowiące załącznik nr 8 do Specyfikacji Istotnych Warunków Zamówienia i nie wnoszę do nich zastrzeżeń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ówienie wykonamy w terminie do dnia ………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pozostaję związany niniejszą ofertą przez okres 30 dni a wymagane wadium (250.000 zł) zostało wniesione w formie: 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rachunku bankowego, na który Zamawiający zwróci wadium wniesione w pieniądzu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uję wykonanie przedmiotu zamówienia w terminie i na warunkach ustalonych </w:t>
        <w:br/>
        <w:t xml:space="preserve">w Specyfikacji Istotnych Warunków Zamówienia za łączną cenę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(kryterium nr 1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etto: …………………</w:t>
        <w:tab/>
        <w:t xml:space="preserve">PLN (…………………………………………. złotych), 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odatek VAT: ………..</w:t>
        <w:tab/>
        <w:t>PLN (…………………………………………. złotych),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bdr w:val="single" w:sz="4" w:space="0" w:color="000000"/>
          <w:lang w:eastAsia="pl-PL"/>
        </w:rPr>
        <w:t>brutto: ………………...</w:t>
        <w:tab/>
        <w:t>PLN (…………………………………………. złotych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wyższa cena obejmuje pełny zakres zamówienia określony w dokumentacji przetargowej, a zakres prac przewidzianych do wykonania jest zgodny z zakresem objętym specyfikacją istotnych warunków zamówienia.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am do Formularza ofertowego Tabele cenową elementów rob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Oferuję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bdr w:val="single" w:sz="4" w:space="0" w:color="000000"/>
          <w:lang w:eastAsia="pl-PL"/>
        </w:rPr>
        <w:t xml:space="preserve"> 36 / 48/60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* miesięcy gwarancji i serwisu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(kryterium nr 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714" w:right="-288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wykonawcom zamierzam powierzyć następujące części zamówienia (Jeżeli jest to wiadome, należy podać również dane proponowanych podwykonawców – nazwę, siedzibę, dane kontaktowe wraz z ich przyporządkowaniem do danych części zamówienia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40"/>
        <w:ind w:left="1134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40"/>
        <w:ind w:left="1134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40"/>
        <w:ind w:left="1134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40"/>
        <w:ind w:left="1134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714" w:hanging="6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należy podać części zamówienia i ewentualnie dane podwykonawców zgodnie z treścią tego punktu lub wpisać „nie dotyczy” jeżeli zamówienie Wykonawca wykona samodzielnie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>Wykaz podwykonawców, na których zasoby wykonawca powołuje się na zasadach określonych w art. 26 ust. 2b ustawy, w celu wykazania spełniania warunków działu w postępowaniu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ab/>
        <w:t>…………………………………………………………………………………………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, dnia ……………</w:t>
        <w:tab/>
        <w:t>2016 r.</w:t>
        <w:tab/>
        <w:tab/>
        <w:tab/>
        <w:t>......................................................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Nr 1 A do formularza oferty - wzó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ieczęć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abela cenowa elementów rob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a zamówienia pn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Rozbudowa i przebudowa oczyszczalni ścieków w Skoczowie w zakresie gospodarki osadowej wraz z odzyskiem biogazu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isy poszczególnych pozycji podane w Tabeli cenowej elementów robót nie powinny być traktowane jako ograniczające zobowiązania Wykonawcy wynikające z Umowy na wykonanie Robó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jmuje się, że Wykonawca jest w pełni świadomy wszelkich wymagań i zobowiązań wyrażonych bezpośrednio czy też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średnio, wynikających z niniejszych dokumentów przetargowych, i że stosownie do nich wyceni wszystkie pozycje w Tabeli cenowej elementów robót. W cenie oferty należy uwzględnić wszelkie elementy robót zakończonych całkowicie pod każdym względem, obejmujących wytworzenie, dostarczenie, zamontowanie, uruchomienie i osiągniecie założonych efektów technologicznych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związku z powyższym podane kwoty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muszą obejmowa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szelkie wydatki, w tym poboczne i nieprzewidziane oraz ryzyko każdego rodzaju, niezbędne do wykonania Robót, ich ukończenia, uruchomienia. Jeżeli w niniejszym wykazie pominięto którąkolwiek z pozycji, należy doliczyć ją do innej pozycji wykazu.  Należy zapewnić odpowiednie rezerwy w stawkach i kwotach na wszelkie ponoszone koszty związane z realizacją Robót. Stawki bądź kwoty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prowadzone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z Wykonawcę w odniesieniu do poszczególnych pozycji w Wykazie Cen tj. wszystkie koszty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tałe, zyski, koszty ogólne i podobnego rodzaju obciążenia, należy rozdzielić pomiędzy wszystkie kwoty wprowadzone w Tabeli cenowej elementów robót. Stawki bądź kwoty dla poszczególnych pozycji należy podać w złotych polskich [PLN], bez VAT, podać stawkę i wartość podatku VAT oraz cenę brutt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Wykonawca zobowiązany jest do wypełnienia Tabeli cenowej elementów robót, jak niż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pl-PL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394"/>
        <w:gridCol w:w="851"/>
        <w:gridCol w:w="1275"/>
        <w:gridCol w:w="1276"/>
        <w:gridCol w:w="1276"/>
      </w:tblGrid>
      <w:tr>
        <w:trPr>
          <w:trHeight w:val="58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Element robó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[zł PLN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artość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brut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[zł PLN]</w:t>
            </w:r>
          </w:p>
        </w:tc>
      </w:tr>
      <w:tr>
        <w:trPr>
          <w:trHeight w:val="17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i/>
                <w:iCs/>
                <w:color w:val="000000"/>
                <w:lang w:eastAsia="pl-PL"/>
              </w:rPr>
              <w:t>Budynek kotłowni i kogeneracji - Ob.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oboty rozbiórk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oboty konstrukcyjne i murarsk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oboty wykończeniowe wew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oboty elewacyjne i zewnętrz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Technologia kotłowni, w tym 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.5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Kocioł do spalania biogazu lub gazu ziemnego i oleju opałowego – 2 kp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.5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Kogenerator – 1 kp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.5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Wykonanie pozostałych robót związanych z technologią kotłown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entylacja , klimatyzacja i ogrzew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nstalacja kan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nstalacje elektrycz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i/>
                <w:iCs/>
                <w:color w:val="000000"/>
                <w:lang w:eastAsia="pl-PL"/>
              </w:rPr>
              <w:t>Pompownia nr 1 - Ob.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i/>
                <w:iCs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oboty rozbiórk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aprawa pow. beton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oboty wykończeniowe wew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a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oboty elewacyjne i zewnętrz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Technologia pompowni, w tym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lang w:eastAsia="pl-PL"/>
              </w:rPr>
              <w:t>2.6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Pompa wyporowa rotacyjna z przekładnią pionową na osadzie recyrkulowanym do zagęszczacza wstępnego, medium osad wstępny zagęszczony 5% - 1 kp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lang w:eastAsia="pl-PL"/>
              </w:rPr>
              <w:t>2.6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Macerator nożowy z układem docisku noży do sita , medium osad wstępny zagęszczony 5% - 1 kp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lang w:eastAsia="pl-PL"/>
              </w:rPr>
              <w:t>2.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Pompa wyporowa rotacyjna z przekładnią pionową, medium osad zmieszany 5% tłoczony do układu cyrkulacji grzewczej na WKF – 2 kp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lang w:eastAsia="pl-PL"/>
              </w:rPr>
              <w:t>2.6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Macerator nożowy z układem docisku noży do sita, medium osad zmieszany zagęszczony 5% do układu cyrkulacji grzewczej na WKF – 2 kp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lang w:eastAsia="pl-PL"/>
              </w:rPr>
              <w:t>2.6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Pompa wyporowa rotacyjna z przekładnią pionową, medium osad nadmierny 1% tłoczony do budynku odwadniania osadów – 2 kp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lang w:eastAsia="pl-PL"/>
              </w:rPr>
              <w:t>2.6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Pompa osadu cyrkulowanego w WKF, medium nagazowany osad fermentowany 4% - 2 kp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lang w:eastAsia="pl-PL"/>
              </w:rPr>
              <w:t>2.6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Wykonanie pozostałych robót związanych z technologią pompowni nr 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nstalacja wo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nstalacja kana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entylacja , klimatyzacja i ogrzew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nstalacja grzewcza dla wymienników WK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nstalacje elektrycz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i/>
                <w:iCs/>
                <w:color w:val="000000"/>
                <w:lang w:eastAsia="pl-PL"/>
              </w:rPr>
              <w:t>Pompownia osadu wstępnego - Ob. 8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i/>
                <w:iCs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oboty zie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nstrukc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pas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Technologia, w tym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lang w:eastAsia="pl-PL"/>
              </w:rPr>
              <w:t>3.4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Pompa wyporowa rotacyjna z przekładnią pionową, medium osad wstępny z osadników wstępnych 2% - 2 kp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lang w:eastAsia="pl-PL"/>
              </w:rPr>
              <w:t>3.4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Macerator nożowy z układem docisku noży do sita, medium osad wstępny z osadników wstępnych 2% - 2 kp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lang w:eastAsia="pl-PL"/>
              </w:rPr>
              <w:t>3.4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Wykonanie pozostałych robót związanych z technologią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 pompowni osadu wstępneg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entylac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nstalacje elektrycz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i/>
                <w:iCs/>
                <w:color w:val="000000"/>
                <w:lang w:eastAsia="pl-PL"/>
              </w:rPr>
              <w:t>Zagęszczacz osadu - Ob.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i/>
                <w:iCs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oboty zie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nstrukc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chody zewnętrz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pas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Technologi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i/>
                <w:iCs/>
                <w:color w:val="000000"/>
                <w:lang w:eastAsia="pl-PL"/>
              </w:rPr>
              <w:t>Bioga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i/>
                <w:iCs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undament ; odsiarczalnia biogazu - Ob. 27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undament ; pochodnia biogazu - Ob. 27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undament ; zbiornik biogazu - Ob. 27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nstalacje i urządzenia technologiczne, w tym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lang w:eastAsia="pl-PL"/>
              </w:rPr>
              <w:t>5.4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Odsiarczalnia biogazu sucha. Reaktor zasypowy ze złożem stałym, z symultaniczną regeneracją powietrzem, wyposażenie – 1 kp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lang w:eastAsia="pl-PL"/>
              </w:rPr>
              <w:t>5.4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Wykonanie pozostałych robót związanych z technologią biogazu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nstalacje elektrycz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i/>
                <w:iCs/>
                <w:color w:val="000000"/>
                <w:lang w:eastAsia="pl-PL"/>
              </w:rPr>
              <w:t>WKF - Ob.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i/>
                <w:iCs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oboty zie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nstrukcja żelbetowa fundamen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latka schodowa – konstrukc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latka schodowa - roboty wykończeni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pas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Technologia ( wraz ze zbiornikiem i pomostami ) w tym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lang w:eastAsia="pl-PL"/>
              </w:rPr>
              <w:t>6.6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Mieszadło mechaniczne wolnoobrotowe dwuśmigłowe – 1 kp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lang w:eastAsia="pl-PL"/>
              </w:rPr>
              <w:t>6.6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Wykonanie pozostałych robót związanych z technologią WKF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nstalacje elektrycz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i/>
                <w:iCs/>
                <w:color w:val="000000"/>
                <w:lang w:eastAsia="pl-PL"/>
              </w:rPr>
              <w:t>Studnia kondensatu – Ob. 27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i/>
                <w:iCs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oboty zie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nstrukcja żelbetowa stud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Technologia – ujęta w elem biogazu – pkt 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i/>
                <w:iCs/>
                <w:color w:val="000000"/>
                <w:lang w:eastAsia="pl-PL"/>
              </w:rPr>
              <w:t>Studnia filtra PP – Ob. 27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i/>
                <w:iCs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oboty zie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nstrukcja żelbetowa stud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Technologia – ujęta w elem biogazu – pkt 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i/>
                <w:iCs/>
                <w:color w:val="000000"/>
                <w:lang w:eastAsia="pl-PL"/>
              </w:rPr>
              <w:t>Biofiltr – Ob. 7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i/>
                <w:iCs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oboty konstrukcyjne – funda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iofiltr q=300 m3/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i/>
                <w:iCs/>
                <w:color w:val="000000"/>
                <w:lang w:eastAsia="pl-PL"/>
              </w:rPr>
              <w:t>Biofiltr – Ob. 11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i/>
                <w:iCs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oboty konstrukcyjne – funda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iofiltr q=300 m3/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i/>
                <w:iCs/>
                <w:color w:val="000000"/>
                <w:lang w:eastAsia="pl-PL"/>
              </w:rPr>
              <w:t>Budynek stacji odwadniania i zagęszczania osadów – Ob.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i/>
                <w:iCs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Technologia, w tym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lang w:eastAsia="pl-PL"/>
              </w:rPr>
              <w:t>11.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Pompa wyporowa rotacyjna, medium osad nadmierny zagęszczony 5% - 1 kp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lang w:eastAsia="pl-PL"/>
              </w:rPr>
              <w:t>11.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Wykonanie pozostałych robót związanych z technologią budynku stacji odwadniania i zagęszczania osadó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nstalacje elektrycz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i/>
                <w:iCs/>
                <w:color w:val="000000"/>
                <w:lang w:eastAsia="pl-PL"/>
              </w:rPr>
              <w:t>Sieci międzyobiekt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i/>
                <w:iCs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ofil KS-02 Kanalizac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ofil KS-03 Kanalizac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ofil SW-02 Woda technologicz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ofil SW-03 Sieć wodociag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ofil ST-02 Osad wstęp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ofil ST-03 Sieci technologiczne róż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ofil ST-04 Cyrkulacja grzewcza i grawitacyj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ofil ST-05 Bioga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ieć 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i/>
                <w:iCs/>
                <w:color w:val="000000"/>
                <w:lang w:eastAsia="pl-PL"/>
              </w:rPr>
              <w:t>Instalacje AKPiA , sieci elektrycz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i/>
                <w:iCs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nstalacje AKP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ieci elektryczne i włączenie kogeneratora do sie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udynek energetycz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i/>
                <w:iCs/>
                <w:color w:val="000000"/>
                <w:lang w:eastAsia="pl-PL"/>
              </w:rPr>
              <w:t>Wymagania ( koszty ) Ogól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i/>
                <w:iCs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ozruch , próby końc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Tablice informacyjne , wyposażenie BHP i Ppo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color w:val="000000"/>
                <w:lang w:eastAsia="pl-PL"/>
              </w:rPr>
              <w:t>Raze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Należy dokonać podsumowania poszczególnych części i element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zarówno poziomo, jak i pionowo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dana cena musi obejmować kompletny przedmiot zamówienia wynikający z przekazanej dokumentacji projektowej, STWiORB oraz SIWZ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Header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418" w:gutter="0" w:header="567" w:top="1597" w:footer="39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2700</wp:posOffset>
              </wp:positionH>
              <wp:positionV relativeFrom="paragraph">
                <wp:posOffset>-635</wp:posOffset>
              </wp:positionV>
              <wp:extent cx="5778500" cy="0"/>
              <wp:effectExtent l="0" t="5080" r="0" b="5080"/>
              <wp:wrapNone/>
              <wp:docPr id="7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0.05pt" to="453.95pt,-0.05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lineRule="auto" w:line="240" w:before="0" w:after="0"/>
      <w:jc w:val="center"/>
      <w:rPr>
        <w:color w:val="000000"/>
        <w:sz w:val="16"/>
        <w:szCs w:val="16"/>
        <w:lang w:val="en-US" w:eastAsia="en-US"/>
      </w:rPr>
    </w:pPr>
    <w:r>
      <w:rPr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50165</wp:posOffset>
              </wp:positionH>
              <wp:positionV relativeFrom="paragraph">
                <wp:posOffset>83185</wp:posOffset>
              </wp:positionV>
              <wp:extent cx="5676900" cy="635"/>
              <wp:effectExtent l="0" t="0" r="0" b="0"/>
              <wp:wrapNone/>
              <wp:docPr id="8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3" stroked="t" o:allowincell="f" style="position:absolute;margin-left:3.95pt;margin-top:6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08"/>
      </w:tabs>
      <w:spacing w:lineRule="auto" w:line="240" w:before="0" w:after="0"/>
      <w:jc w:val="center"/>
      <w:rPr/>
    </w:pPr>
    <w:r>
      <w:rPr>
        <w:color w:val="000000"/>
        <w:sz w:val="16"/>
        <w:szCs w:val="16"/>
      </w:rPr>
      <w:t>Miejska Spółka SKO-EKO Sp. z o.o. ul. Olszyna 10 , 43 – 430 Skoczów</w:t>
      <w:br/>
      <w:t xml:space="preserve">Sąd Rejonowy w Bielsku Białej VIII Wydział Gospodarczy KRS 0000347303 Kapitał Zakładowy 42.142.000 zł </w:t>
    </w:r>
  </w:p>
  <w:p>
    <w:pPr>
      <w:pStyle w:val="Header"/>
      <w:tabs>
        <w:tab w:val="clear" w:pos="708"/>
      </w:tabs>
      <w:spacing w:lineRule="auto" w:line="240" w:before="0" w:after="0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 xml:space="preserve">REGON 241438066    NIP 5482607239     </w:t>
    </w:r>
    <w:r>
      <w:rPr>
        <w:sz w:val="16"/>
        <w:szCs w:val="16"/>
      </w:rPr>
      <w:t>ING BANK ŚLĄSKI S.A. 51 1050 1083 1000 0090 3017 7498</w:t>
    </w:r>
  </w:p>
  <w:p>
    <w:pPr>
      <w:pStyle w:val="Header"/>
      <w:tabs>
        <w:tab w:val="clear" w:pos="708"/>
        <w:tab w:val="left" w:pos="-1980" w:leader="none"/>
        <w:tab w:val="left" w:pos="360" w:leader="none"/>
      </w:tabs>
      <w:spacing w:lineRule="auto" w:line="240" w:before="0" w:after="0"/>
      <w:ind w:right="70" w:hanging="0"/>
      <w:jc w:val="center"/>
      <w:rPr>
        <w:sz w:val="16"/>
        <w:szCs w:val="16"/>
      </w:rPr>
    </w:pPr>
    <w:r>
      <w:rPr>
        <w:sz w:val="16"/>
        <w:szCs w:val="16"/>
      </w:rPr>
      <w:t>tel.</w:t>
      <w:tab/>
      <w:t>33 479 94 70</w:t>
      <w:tab/>
      <w:tab/>
      <w:tab/>
      <w:tab/>
      <w:tab/>
      <w:tab/>
      <w:tab/>
      <w:tab/>
      <w:t xml:space="preserve">        www.sko-eko.skoczow.pl</w:t>
    </w:r>
  </w:p>
  <w:p>
    <w:pPr>
      <w:pStyle w:val="Header"/>
      <w:tabs>
        <w:tab w:val="clear" w:pos="708"/>
        <w:tab w:val="left" w:pos="360" w:leader="none"/>
      </w:tabs>
      <w:spacing w:lineRule="auto" w:line="240" w:before="0" w:after="0"/>
      <w:ind w:right="70" w:hanging="0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1"/>
      <w:gridCol w:w="2975"/>
      <w:gridCol w:w="3108"/>
    </w:tblGrid>
    <w:tr>
      <w:trPr/>
      <w:tc>
        <w:tcPr>
          <w:tcW w:w="3061" w:type="dxa"/>
          <w:tcBorders>
            <w:bottom w:val="single" w:sz="4" w:space="0" w:color="000000"/>
          </w:tcBorders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37665" cy="7448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7" r="5625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7665" cy="744855"/>
                        </a:xfrm>
                        <a:prstGeom prst="rect">
                          <a:avLst/>
                        </a:prstGeom>
                        <a:effectLst>
                          <a:outerShdw dist="0" dir="2700000">
                            <a:srgbClr val="808080"/>
                          </a:outerShdw>
                        </a:effectLst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9">
                <wp:simplePos x="0" y="0"/>
                <wp:positionH relativeFrom="column">
                  <wp:posOffset>397510</wp:posOffset>
                </wp:positionH>
                <wp:positionV relativeFrom="paragraph">
                  <wp:posOffset>104140</wp:posOffset>
                </wp:positionV>
                <wp:extent cx="829310" cy="511810"/>
                <wp:effectExtent l="0" t="0" r="0" b="0"/>
                <wp:wrapNone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21" r="-1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931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08" w:type="dxa"/>
          <w:tcBorders>
            <w:bottom w:val="single" w:sz="4" w:space="0" w:color="000000"/>
          </w:tcBorders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35785" cy="72390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4884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578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0"/>
      <w:jc w:val="center"/>
      <w:rPr/>
    </w:pPr>
    <w:r>
      <w:rPr>
        <w:rFonts w:cs="Calibri"/>
      </w:rPr>
      <w:t xml:space="preserve">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1"/>
      <w:gridCol w:w="2975"/>
      <w:gridCol w:w="3108"/>
    </w:tblGrid>
    <w:tr>
      <w:trPr/>
      <w:tc>
        <w:tcPr>
          <w:tcW w:w="3061" w:type="dxa"/>
          <w:tcBorders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37665" cy="744855"/>
                <wp:effectExtent l="0" t="0" r="0" b="0"/>
                <wp:docPr id="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7" r="5625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7665" cy="744855"/>
                        </a:xfrm>
                        <a:prstGeom prst="rect">
                          <a:avLst/>
                        </a:prstGeom>
                        <a:effectLst>
                          <a:outerShdw dist="0" dir="2700000">
                            <a:srgbClr val="808080"/>
                          </a:outerShdw>
                        </a:effectLst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5" w:type="dxa"/>
          <w:tcBorders/>
        </w:tcPr>
        <w:p>
          <w:pPr>
            <w:pStyle w:val="Normal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3">
                <wp:simplePos x="0" y="0"/>
                <wp:positionH relativeFrom="column">
                  <wp:posOffset>397510</wp:posOffset>
                </wp:positionH>
                <wp:positionV relativeFrom="paragraph">
                  <wp:posOffset>104140</wp:posOffset>
                </wp:positionV>
                <wp:extent cx="829310" cy="511810"/>
                <wp:effectExtent l="0" t="0" r="0" b="0"/>
                <wp:wrapNone/>
                <wp:docPr id="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21" r="-1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931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08" w:type="dxa"/>
          <w:tcBorders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35785" cy="723900"/>
                <wp:effectExtent l="0" t="0" r="0" b="0"/>
                <wp:docPr id="6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4884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578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144" w:type="dxa"/>
          <w:gridSpan w:val="3"/>
          <w:tcBorders>
            <w:bottom w:val="single" w:sz="12" w:space="0" w:color="000000"/>
          </w:tcBorders>
        </w:tcPr>
        <w:p>
          <w:pPr>
            <w:pStyle w:val="Heading"/>
            <w:rPr>
              <w:rFonts w:ascii="Calibri" w:hAnsi="Calibri" w:cs="Arial"/>
              <w:b w:val="false"/>
              <w:b w:val="false"/>
              <w:sz w:val="18"/>
              <w:szCs w:val="18"/>
            </w:rPr>
          </w:pPr>
          <w:r>
            <w:rPr>
              <w:rFonts w:cs="Arial" w:ascii="Calibri" w:hAnsi="Calibri"/>
              <w:b w:val="false"/>
              <w:sz w:val="18"/>
              <w:szCs w:val="18"/>
            </w:rPr>
            <w:t xml:space="preserve">Projekt nr POIS.02.03.00-00-0035/16 </w:t>
          </w:r>
        </w:p>
        <w:p>
          <w:pPr>
            <w:pStyle w:val="Heading"/>
            <w:rPr/>
          </w:pPr>
          <w:r>
            <w:rPr>
              <w:rFonts w:cs="Arial" w:ascii="Calibri" w:hAnsi="Calibri"/>
              <w:b w:val="false"/>
              <w:sz w:val="18"/>
              <w:szCs w:val="18"/>
            </w:rPr>
            <w:t>„</w:t>
          </w:r>
          <w:r>
            <w:rPr>
              <w:rFonts w:cs="Arial" w:ascii="Calibri" w:hAnsi="Calibri"/>
              <w:b w:val="false"/>
              <w:sz w:val="18"/>
              <w:szCs w:val="18"/>
            </w:rPr>
            <w:t>Modernizacja oczyszczalni ścieków w Skoczowie w zakresie gospodarki osadowej wraz z odzyskiem biogazu oraz budowa kanalizacji sanitarnej w aglomeracji Skoczów</w:t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t>” w ramach działania 2.3. oś priorytetowa II POIiŚ 2014 – 2020</w:t>
          </w:r>
        </w:p>
      </w:tc>
    </w:tr>
  </w:tbl>
  <w:p>
    <w:pPr>
      <w:pStyle w:val="Normal"/>
      <w:spacing w:before="0" w:after="200"/>
      <w:rPr>
        <w:rFonts w:cs="Calibri"/>
      </w:rPr>
    </w:pPr>
    <w:r>
      <w:rPr>
        <w:rFonts w:cs="Calibri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</w:rPr>
  </w:style>
  <w:style w:type="character" w:styleId="WW8Num4z0">
    <w:name w:val="WW8Num4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i w:val="false"/>
      <w:iCs w:val="false"/>
      <w:sz w:val="22"/>
      <w:szCs w:val="24"/>
      <w:u w:val="none"/>
    </w:rPr>
  </w:style>
  <w:style w:type="character" w:styleId="WW8Num9z1">
    <w:name w:val="WW8Num9z1"/>
    <w:qFormat/>
    <w:rPr>
      <w:rFonts w:ascii="Symbol" w:hAnsi="Symbol" w:cs="Symbol"/>
      <w:b/>
      <w:bCs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alibri" w:hAnsi="Calibri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38z1">
    <w:name w:val="WW8Num38z1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5z1">
    <w:name w:val="WW8Num45z1"/>
    <w:qFormat/>
    <w:rPr>
      <w:rFonts w:ascii="Times New Roman" w:hAnsi="Times New Roman" w:cs="Times New Roman"/>
      <w:b w:val="false"/>
      <w:bCs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eastAsia="Calibri" w:cs="Times New Roman"/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M9022947476587881918default">
    <w:name w:val="m_-9022947476587881918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9022947476587881918msolistparagraph">
    <w:name w:val="m_-9022947476587881918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POIiŚ do przetargu 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33:00Z</dcterms:created>
  <dc:creator>mpisz</dc:creator>
  <dc:description/>
  <cp:keywords/>
  <dc:language>en-US</dc:language>
  <cp:lastModifiedBy>mpisz</cp:lastModifiedBy>
  <cp:lastPrinted>2016-11-15T13:49:00Z</cp:lastPrinted>
  <dcterms:modified xsi:type="dcterms:W3CDTF">2016-11-15T12:53:00Z</dcterms:modified>
  <cp:revision>4</cp:revision>
  <dc:subject/>
  <dc:title/>
</cp:coreProperties>
</file>